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inline distT="0" distB="0" distL="0" distR="0">
                <wp:extent cx="731075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08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"Better   than   a    thousand   hollow words   is   one   word   that   brings   peace.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Buddha 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.05pt;width:575.6pt;height: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"Better   than   a    thousand   hollow words   is   one   word   that   brings   peace.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Buddha </w:t>
                      </w:r>
                    </w:p>
                  </w:txbxContent>
                </v:textbox>
                <v:path textpathok="t"/>
                <v:textpath on="t" fitshape="t" string="&quot;Better   than   a    thousand   hollow words   is   one   word   that   brings   peace.&quot;&#10;Buddha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58:00Z</dcterms:created>
  <dc:creator>AZAB</dc:creator>
  <dc:description/>
  <cp:keywords/>
  <dc:language>en-US</dc:language>
  <cp:lastModifiedBy>AZAB</cp:lastModifiedBy>
  <dcterms:modified xsi:type="dcterms:W3CDTF">2007-09-25T20:07:00Z</dcterms:modified>
  <cp:revision>2</cp:revision>
  <dc:subject/>
  <dc:title> </dc:title>
</cp:coreProperties>
</file>